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оказан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едицинской помощи по профилю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акушерство и гинеколог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за исключением использован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спомогательных репродуктивных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хнологий)», утвержденному приказом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а здравоохранения</w:t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оссийской Федерации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>от «01» ноября 2012 г. № 572н</w:t>
      </w:r>
    </w:p>
    <w:p>
      <w:pPr>
        <w:pStyle w:val="Normal"/>
        <w:ind w:left="496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организации деятельности перинатального цент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ие Правила регулируют порядок организации деятельности перинатального центра (далее – Центр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Центр является самостоятельной медицинской организацией или структурным подразделением в составе медицинской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перинатальный центр также может являться структурным подразделением образовательных и научных организаций, осуществляющих медицинскую деяте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Центр оказывает медицинскую помощь женщинам в период беременности, родов, послеродовой период, новорожденным детям, а также гинекологическим больным по сохранению и восстановлению репродуктивной функци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4. Руководство Центром осуществляет главный врач (директор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Структура и штатная численность Центра устанавливаются с учетом рекомендуемых штатных нормативов согласно приложению № 10 к Порядку оказания медицинской помощи по профилю «акушерство и гинекология (за исключением использования вспомогательных репродуктивных технологий)», утвержденному настоящим приказ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Оснащение Центра осуществляется в соответствии со стандартом оснащения согласно приложению № 11 к Порядку оказания медицинской помощи по профилю «акушерство и гинекология (за исключением использования вспомогательных репродуктивных технологий)», утвержденному настоящим приказ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и организации Центра в составе медицинской организации структура, функциональное взаимодействие между Центром и подразделениями медицинской организации определяется руководителем медицинской организации в зависимости от конкретных условий и потребности обеспечения деятельности Цент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 На должность главного врача (директора) Центра – врача-акушера-гинеколога (врача-педиатра) назначается специалист, соответствующий Квалификационным требованиям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      от 7 июля 2009 г. № 415н, а также Квалификационным характеристикам должностей работников в сфере здравоохранения, утвержденным приказом Минздравсоцразвития России от 23 июля 2010 г. № 541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 На должности врачей Центра назначаются специалисты, соответствующие Квалификационным требованиям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№ 415н, по соответствующим специальностям, а также Квалификационным характеристикам должностей работников в сфере здравоохранения, утвержденным приказом Минздравсоцразвития России     от 23 июля 2010 г. № 541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На должности медицинских работников со средним медицинским образованием Центра назначаются специалисты, соответствующие Квалификационным характеристикам должностей работников в сфере здравоохранения, утвержденным приказом Минздравсоцразвития России      от 23 июля 2010 г. № 541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Центр осуществляет следующие фун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азывает консультативно-диагностическую, лечебную и реабилитационную помощь беременным женщинам, роженицам, родильницам, новорожденным и детям первых месяцев жизни с врожденной и перинатальной патологией, требующих оказания медицинской помощи в стационарных условиях, а также женщинам с нарушением репродуктивной функции на основе использования современных профилактических и лечебно-диагностических технолог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ует и проводит перинатальные консилиумы врачей для определения тактики ведения беременности и родов у женщин с осложненным течением беременности, в том числе при выявлении хромосомных нарушений и врожденных аномалий (пороков развития) у пл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взаимодействие между медицинскими организациям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перативное слежение за состоянием беременных женщин, рожениц, родильниц и новорожденных детей, нуждающихся в интенсивной помощи, обеспечивает своевременное оказание им специализированной медицинской помощи при выявлении осложн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ывает дистанционные виды консультативной помощи на основе использования современных информационных технологий при возникновении критических или других ситуаций, требующих разрешения в акушерстве, гинекологии, анестезиологии-реаниматологии, неонатологии, организует экстренную и неотложную медицинскую помощь женщинам и детям, в том числе вне медицинской организации, включая медицинскую эвакуац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клинико-экспертную оценку качества оказания медицинской помощи женщинам и детям раннего возраста, сбор и систематизацию данных о результатах выхаживания новорожденных детей с различной патологи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 экспертизу временной нетрудоспособности, выдает листки нетрудоспособнос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ывает анестезиолого-реанимационную помощ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робирует и внедряет в деятельность медицинских организаций современные медицинские технологии профилактики, диагностики и лечения, направленные на снижение материнских, перинатальных потерь и инвалидности с детства, сохранение и восстановление репродуктивного здоровья женщи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рофилактику отдаленных последствий перинатальной патологии (ретинопатии недоношенных, тугоухости с детства, детского церебрального паралич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систему реабилитационных мероприятий и восстановительной терапии, медико-психологическую и социально-правовую помощь женщинам и детям раннего возрас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организационно-методическую работу по повышению профессиональной подготовки врачей и медицинских работников со средним медицинским образованием по вопросам перинатальной помощи, организует и проводит конференции, совещания по актуальным вопросам охраны здоровья матери и ребен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статистический мониторинг и анализ материнской, перинатальной, младенческой смертности, разрабатывает предложения по совершенствованию и развитию службы охраны материнства и дет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вает организацию проведения информационных мероприятий для населения и специалистов по вопросам перинатальной помощи, охраны и укрепления репродуктивного здоровья и позитивного отношения к материнст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функциям Федерального перинатального центра дополнительно относя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межтерриториального взаимодействия с органами государственной власти субъектов Российской Федерации в сфере охраны здоровья по оказанию медицинской помощи женщинам в период беременности, родов, послеродовой период и новорожденны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мониторинга состояния беременных женщин, рожениц, родильниц и новорожденных субъектов Российской Федерации, нуждающихся в интенсивной помощ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дистанционных видов консультативной помощи и организация экстренной и неотложной медицинской помощи женщинам и детям субъектов Российской Федерации при возникновении критических ситуаций, в том числе вне медицинской организации, включая медицинскую эвакуац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хирургической помощи новорожденны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овременных медицинских технологий профилактики, диагностики и лечения, направленных на снижение материнских, перинатальных потерь и инвалидности с детства, сохранение и восстановление репродуктивного здоровья женщи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едложений по совершенствованию и развитию службы охраны материнства и дет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организационно-методическое обеспечение деятельности перинатальных центров, находящихся в ведении исполнительных органов государственной власти субъектов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, обучение и тренинг медицинских работников перинатальных центров, находящихся в ведении исполнительных органов государственной власти субъектов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линико-экспертной оценки качества оказания медицинской помощи женщинам и детям, в том числе на основе катамнестического наблюдения, в медицинских организациях субъектов Российской Федер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Центр может использоваться в качестве клинической базы образовательных учреждений среднего, высшего и дополнительного профессионального образования, а также научных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Рекомендуемая структура перинатального центр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1. консультативно-диагностическое отделение (поликлиника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1.1. женская консультац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бинеты врачей-акушеров-гинекологов (консультативные кабинеты для беременных женщин,  кабинет невынашивания беременности, кабинеты для супружеских пар с нарушением репродуктивной функц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абинет врача-гинеколога детского и подросткового возраст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бинеты врача-терапевта, врача-невролога, врача-кардиолога, врача-эндокринолога, врача-офтальмолога, врача-уроло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ный кабин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лая операционна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1.2. отделение функциональной диагности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1.3. отделение вспомогательных репродуктивных технолог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1.4. отделение охраны репродуктивного здоровь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1.5. физиотерапевтическое отделение (кабинет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1.6. кабинет катамнестического наблюдения за детьми с перинатальной патологи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1.7. амбулаторное отделение (кабинет) для детей раннего возраста, нуждающихся в динамическом наблюдении и реабилит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1.8. кабинет (зал) физиопсихопрофилактической подготовки беременной женщины и ее семьи к родам, партнерским род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1.9. кабинеты медико-психологической и социально-правовой помощи женщин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1.10. стоматологический кабин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1.11. дневной стационар на 10-15 коек (для иногородних больных организуется пансионат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1.12. медико-генетическая консультац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2. приемное отдел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3.3. акушерский стационар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 патологии берем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овое отделение (индивидуальные родовые) с операционны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деление анестезиологии-реаниматологии для женщин с палатой пробуждения для родового отделения и операционного блока родового отд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ушерское физиологическое отделение с совместным пребыванием матери и ребен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кушерское обсервационное отделение (боксированные палаты, при их отсутствии наличие изолятора; палаты совместного пребывания матери и ребенка). Допускается отсутствие обсервационного отделения при наличии палат на 1-2 места и возможности планировочной изоляции одной из палатных секций в случае необходимости организации ее работы по типу обсервационного отд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 экстракорпоральных методов гемокоррек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кушерский дистанционный консультативный центр с выездными анестезиолого-реанимационными акушерскими бригадами для оказания экстренной и неотложной медицинской помощ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4. неонатологический стационар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я новорожденных акушерского физиологического и акушерского обсервационного отдел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деление реанимации и интенсивной терапии для новорожденных с экспресс-лабораторией (количество реанимационных коек определяется из расчета 4 койки на 1000 родов в территориях обслуживания*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 патологии новорожденных и недоношенных детей (II этап выхажива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 хирургии новорожден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танционный консультативный центр с выездными анестезиолого-реанимационными неонатальными бригад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изованный молочный блок;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13.5. гинекологическое отделение с операционны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6. клинико-диагностическое отдел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ко-диагностическая лаборатор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ктериологическая лаборатор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оратория молекулярной диагностики (при наличии потребност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7. отделение лучевой и магнитно-резонансной диагности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8. организационно-методический отде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9. административно-хозяйственное подразделение со вспомогательными служба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кад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снаб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служб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лужб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те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изованное стерилизационное отдел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щебл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чечн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зинфекционное отдел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ж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В структуре Федерального перинатального центра дополнительно могут предусматривать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уляционно-тренинговый цент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информационных технолог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ение банка кров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* Н</w:t>
      </w:r>
      <w:r>
        <w:rPr>
          <w:bCs/>
          <w:sz w:val="28"/>
          <w:szCs w:val="28"/>
        </w:rPr>
        <w:t>астоящее положение не распространяется на медицинские организации частной системы здравоохранения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9:05:00Z</dcterms:created>
  <dc:creator>GusevaEV</dc:creator>
  <dc:description/>
  <cp:keywords/>
  <dc:language>en-US</dc:language>
  <cp:lastModifiedBy>KrylovetskayaSV</cp:lastModifiedBy>
  <cp:lastPrinted>2012-10-05T15:47:00Z</cp:lastPrinted>
  <dcterms:modified xsi:type="dcterms:W3CDTF">2013-02-08T11:56:00Z</dcterms:modified>
  <cp:revision>57</cp:revision>
  <dc:subject/>
  <dc:title/>
</cp:coreProperties>
</file>